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583091765"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17532301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